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техническому обслуживанию и ремонту кондиционеров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азание услуг по техническому обслуживанию и ремонту кондиционеров</w:t>
            </w:r>
            <w:r>
              <w:rPr/>
              <w:t>. Состав, описание и иные технические требования к услугам, определяются условиями адресного плана (Приложение №1.1  к настоящему Извещению), составом работ по ТО систем кондиционирования (Приложение №1.2  к настоящему Извещению) 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63 единицы</w:t>
            </w:r>
            <w:r>
              <w:rPr/>
              <w:t>, в соответствии с требованиями адресного плана (Приложение №1.1  к настоящему Извещению), состава работ по ТО систем кондиционирования (Приложение №1.2  к настоящему Извещению)  и проекта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/>
                <w:b/>
              </w:rPr>
            </w:pPr>
            <w:r>
              <w:rPr/>
              <w:t xml:space="preserve">Оказываемые услуги должны соответствовать техническим и функциональным требованиям, предъявляемым к данным видам услуг, требованиям безопасности и экологичности. Требования к услугам определяются условиями </w:t>
            </w:r>
            <w:r>
              <w:rPr>
                <w:b/>
              </w:rPr>
              <w:t xml:space="preserve">адресного плана (Приложение №1.1  к настоящему Извещению), составом работ по ТО систем кондиционирования (Приложение №1.2  к настоящему Извещению)  и проектом договора (Приложение №2 к настоящему Извещению)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eastAsia="Calibri"/>
                <w:b/>
                <w:lang w:eastAsia="en-US"/>
              </w:rPr>
              <w:t>Состав работ по ТО (в</w:t>
            </w:r>
            <w:r>
              <w:rPr>
                <w:rFonts w:eastAsia="Calibri"/>
                <w:lang w:eastAsia="en-US"/>
              </w:rPr>
              <w:t xml:space="preserve">ыполнятся согласно предписаниям завода-изготовителя)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тка теплообменника и узлов внешнего  блока системы кондиционир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тка фильтров и узлов внутреннего блока системы кондиционирования, дезинфекц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рка количества хладагента, дозаправка (при необходимости); настройка рабочих параметров (при необходимости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агностика герметичности холодильного контура, давления в системе; проверка исправности компрессор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рка предохранительных устройств (реле давления и т.п.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мывка дренажной системы, проверка герметичности соединений дренажного трубопрово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рка вентиляторов и эл. двигателей конденсаторов воздушного охлажд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рка всасывающих и нагнетательных клапанов компрессора на герметичност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эффективности работы испарителя по перепаду температур входящего и выходящего воздух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стирование с пульта управления работы кондиционера во всех режимах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цену также входят: услуги автовышки, транспортные и командировочные расходы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Срок гарантии нормальной работы оборудования после проведения технического обслуживания устанавливается </w:t>
            </w:r>
            <w:r>
              <w:rPr>
                <w:b/>
              </w:rPr>
              <w:t>12 месяцев</w:t>
            </w:r>
            <w:r>
              <w:rPr/>
              <w:t xml:space="preserve"> с момента оказания услу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0" w:hanging="0"/>
              <w:jc w:val="both"/>
              <w:rPr/>
            </w:pPr>
            <w:r>
              <w:rPr>
                <w:iCs/>
              </w:rPr>
              <w:t>Техническое обслуживание осуществляется по месту нахождения оборудования в соответствии с адресами указанными в адресном плане (</w:t>
            </w:r>
            <w:r>
              <w:rPr/>
              <w:t>Приложение №1.1  к настоящему Извещению), в соответствии с условиями определенными составом работ по ТО систем кондиционирования (Приложение №1.2  к настоящему Извещению)  и условиями проекта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слуги по техническому обслуживанию должны быть оказаны не позднее 30 августа 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686 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4 г. в 18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л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7:00Z</dcterms:created>
  <dc:creator>O_Konstantinova</dc:creator>
  <dc:description/>
  <cp:keywords/>
  <dc:language>en-US</dc:language>
  <cp:lastModifiedBy>Логинова Ольга Сергеевна</cp:lastModifiedBy>
  <cp:lastPrinted>2014-07-09T16:25:00Z</cp:lastPrinted>
  <dcterms:modified xsi:type="dcterms:W3CDTF">2014-07-09T10:25:00Z</dcterms:modified>
  <cp:revision>13</cp:revision>
  <dc:subject/>
  <dc:title> </dc:title>
</cp:coreProperties>
</file>